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4830</wp:posOffset>
            </wp:positionH>
            <wp:positionV relativeFrom="paragraph">
              <wp:posOffset>-268605</wp:posOffset>
            </wp:positionV>
            <wp:extent cx="2314575" cy="19913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caps/>
          <w:lang w:eastAsia="en-US"/>
        </w:rPr>
        <w:t>MINISTÈRE DES ARM</w:t>
      </w:r>
      <w:r>
        <w:rPr>
          <w:rFonts w:eastAsia="Calibri"/>
          <w:b/>
          <w:bCs/>
          <w:lang w:eastAsia="en-US"/>
        </w:rPr>
        <w:t>É</w:t>
      </w:r>
      <w:r>
        <w:rPr>
          <w:rFonts w:eastAsia="Calibri"/>
          <w:b/>
          <w:bCs/>
          <w:caps/>
          <w:lang w:eastAsia="en-US"/>
        </w:rPr>
        <w:t>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ERVICE DE SANTÉ DES ARMÉ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ureau achats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Section Services et Maintenance des Structures Médical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SA 2000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5404 FLEURY LES AUBRAIS Ced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TTESTATION DE VISITE DES LOCAUX SUR SIT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cédure de marché : Contrôle et maintenance des moyens d’extinction immobiles au profit de certains établissements du 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T 3 : Îlot Percy - CLAM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>Représentant * :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- l’Hôpital d’Instruction des Armées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>- le Centre de Transfusion Sanguine des Armées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>- le Service de Protection Radiologique des Armées.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Représentant la société : </w:t>
        <w:tab/>
      </w:r>
    </w:p>
    <w:p>
      <w:pPr>
        <w:pStyle w:val="Normal"/>
        <w:jc w:val="both"/>
        <w:rPr/>
      </w:pPr>
      <w:r>
        <w:rPr/>
        <w:t xml:space="preserve">s’est présenté et a effectué la visite des locaux sur site préalable à la remise des offres concernant la procédure </w:t>
      </w:r>
      <w:r>
        <w:rPr>
          <w:b/>
        </w:rPr>
        <w:t>« Contrôle et maintenance des moyens d’extinction immobiles au profit de certains établissements du SSA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ttestation sera à remettre dans le cadre de l’offre du candidat (article 4.1.2 du RC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/>
      </w:pPr>
      <w:r>
        <w:rPr/>
        <w:tab/>
        <w:t xml:space="preserve">Le </w:t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Cs w:val="24"/>
        </w:rPr>
      </w:pPr>
      <w:r>
        <w:rPr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arCar1CarCar">
    <w:name w:val=" Car Car1 Car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5:00Z</dcterms:created>
  <dc:creator>frenkian</dc:creator>
  <dc:description/>
  <cp:keywords/>
  <dc:language>en-US</dc:language>
  <cp:lastModifiedBy>DUBOIS DE LA SABLONIERE Nicolas ATTACHE ADMI</cp:lastModifiedBy>
  <cp:lastPrinted>2014-01-13T14:28:00Z</cp:lastPrinted>
  <dcterms:modified xsi:type="dcterms:W3CDTF">2025-07-29T07:56:00Z</dcterms:modified>
  <cp:revision>20</cp:revision>
  <dc:subject/>
  <dc:title>D</dc:title>
</cp:coreProperties>
</file>